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36"/>
          <w:lang w:val="en-US"/>
        </w:rPr>
        <w:t>Lawyers in Love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Bill and Connie are married. They are partners in law firms, Bill in a Springdale firm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Connie in a Fayetteville firm. What are the implications of their marriage for the practi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of law.  See Rule 1.8(l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Can their firms (through other attorneys) oppose each other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Can Bill oppose Connie’s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 xml:space="preserve">Can Bill oppose Connie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How do your answers change if they are not married, but engaged?  Dating? Co-habiting?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See </w:t>
      </w:r>
      <w:r>
        <w:rPr>
          <w:sz w:val="24"/>
          <w:u w:val="single"/>
          <w:lang w:val="en-US"/>
        </w:rPr>
        <w:t>State of California v. Jackson</w:t>
      </w:r>
      <w:r>
        <w:rPr>
          <w:sz w:val="24"/>
          <w:lang w:val="en-US"/>
        </w:rPr>
        <w:t>, page 271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How do your answers change if they are brother and sister?  Father and daughter?  See “Class Action”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What are the concerns (legal, ethical, emotional, contractual) about the following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romantic relationships within a law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Partner and associate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Associate and associate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>Lawyer and non-lawyer employ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Suppose there is a sexual relationship between the attorney and his client?  See movies such as “Jagged Edge” and “Body Heat.”  See Rule 1.8(j); Comments 17-20.  What are possible distinctions?  Limitations?  See pages 225-228 of Morgan; page 115 of Brill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Suppose there is a sexual relationship between the attorney and the spouse of his client?   See page 115 of Brill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2/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